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ист коррекции рабочей программы по английскому языку 8 класс (с 13.04 по 18.04)</w:t>
      </w:r>
    </w:p>
    <w:tbl>
      <w:tblPr>
        <w:tblW w:w="15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26"/>
        <w:gridCol w:w="2235"/>
        <w:gridCol w:w="1671"/>
        <w:gridCol w:w="1539"/>
        <w:gridCol w:w="1816"/>
        <w:gridCol w:w="1772"/>
        <w:gridCol w:w="2156"/>
        <w:gridCol w:w="197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, тема уро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час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, факультатив, платформа, видеоконференц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дел 8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разовый глаго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i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исковое и изучающее чтение по теме «Колледж Св. Троицы в Дублине: 400 лет истории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ие дидактических едини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платформа «Российская электронная школа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в РЭШ, фото оценки, отправка по ватсапу или на эл.почт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ительное чтение по теме «Российская система школьного образования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платформа «Российская электронная школа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в РЭШ, фото оценки, отправка по ватсапу или на эл.почт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1:05:00Z</dcterms:created>
  <dc:creator>Reanimator</dc:creator>
  <dc:description/>
  <dc:language>en-US</dc:language>
  <cp:lastModifiedBy>директор</cp:lastModifiedBy>
  <dcterms:modified xsi:type="dcterms:W3CDTF">2020-04-11T11:05:00Z</dcterms:modified>
  <cp:revision>2</cp:revision>
  <dc:subject/>
  <dc:title/>
</cp:coreProperties>
</file>